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/>
      </w:pPr>
      <w:r>
        <w:rPr>
          <w:b/>
          <w:bCs/>
        </w:rPr>
        <w:t>NAZIV PROGRAMA: „ ZA NAŠU VUČU –NASTAVAK AKTIVNOSTI 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„UDRUŽENJE MJEŠTANA I PRIJATELJA SELA VUČA-BERAN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Vučeta Korać, predsjednik Udruženj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selo Vuča, Berane, tel.068/109-128</w:t>
      </w:r>
    </w:p>
    <w:p>
      <w:pPr>
        <w:pStyle w:val="Normal"/>
        <w:rPr/>
      </w:pPr>
      <w:r>
        <w:rPr>
          <w:b/>
          <w:bCs/>
        </w:rPr>
        <w:t>Žiro račun:540-1202-31 (ERSTE ban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6792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selo Vuča Berane</w:t>
      </w:r>
    </w:p>
    <w:p>
      <w:pPr>
        <w:pStyle w:val="Normal"/>
        <w:rPr/>
      </w:pPr>
      <w:r>
        <w:rPr>
          <w:b/>
          <w:bCs/>
        </w:rPr>
        <w:t>Vrijeme realizacije: od 01.12.2011 do 31.05.2012. godine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Ukupno potraživani iznos od Komisij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5 978.32 eura</w:t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 programa je da se izgradi kapela u selu Vuča-Berane, da bi se saučešća, dvorenja, pomeni i organizacia sahrana iz kuća, izmjestile u kapelu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20 porodica koje žive u selu i svi mještani iz okolnih sela koji prisustvuju sahranama i pomenima u selu Vuča-Berane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 su nastavak aktivnosti  na izgradnji kapele, kupovina i prevoz materijala iz Berana do s.Vuča kao i građevinski i elektro radovi na izgradnji kapele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mjesto realizacije, i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 je s.Vuča-Berane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Ukupan budžet projekta iznosi </w:t>
      </w:r>
      <w:r>
        <w:rPr>
          <w:rFonts w:cs="Arial" w:ascii="Arial" w:hAnsi="Arial"/>
          <w:b/>
          <w:bCs/>
          <w:color w:val="000000"/>
          <w:sz w:val="22"/>
          <w:szCs w:val="22"/>
        </w:rPr>
        <w:t>7 578.32</w:t>
      </w:r>
      <w:r>
        <w:rPr>
          <w:lang w:val="sl-SI" w:eastAsia="en-US"/>
        </w:rPr>
        <w:t xml:space="preserve"> a od Komisije je traženi iznos </w:t>
      </w:r>
      <w:r>
        <w:rPr>
          <w:rFonts w:cs="Arial" w:ascii="Arial" w:hAnsi="Arial"/>
          <w:b/>
          <w:bCs/>
          <w:color w:val="000000"/>
          <w:sz w:val="22"/>
          <w:szCs w:val="22"/>
        </w:rPr>
        <w:t>5 978.32 eur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>
          <w:b/>
        </w:rPr>
        <w:t>U s.Vuča ne postoji kapela, kao mjesto gdje bi se vršila organizacija prijema saučešća, dvorenja, pomena i sahrana, te se dvorenje i prijem saučešća obavlja u kućama, najčešće malim i neuslovnim prostorijama, često u neposrednoj blizini djece, što na tu mlađu populaciju ostavlja traume, stresove, strahove i slično. Takođe, nedeljni, četrdesetodnevni, polugodišnji i godišnji pomeni se poslije izlaska na groblje, najčešće nastavljaju u kućama, suženim prostorima, najčešće uz iznošenje namještaja, što je veoma opterećujuće posebno u zimskim mjesecima. Konačno, u selu borave uglavnom starije osobe narušenog zdravstvenog stanja, ima i niz osoba sa invaliditetom koje su u smrtnim slučajevima u selu izloženi stajanju satima po kiši i snijegu. Stoga je ovo NVO odlučilo da 2009 godine započne aktivnosti na izgradnji kapele u selu i do sada je postavljan temelj (coklo) , dakle, izlivena prizemna ploča, a u julu 2011 godine su sazidani zidovi. Do sada smo za materijal i izvođenje radova porošili preko 5 000,00 eura. Za ove aktivnosti imamo saglasnost i pismenu preporuku Opštine Berane, sekretarijata Berane i samog predsjednika Opštine(dostavljamo ih u prilogu) jer ovo predstavlja jedan dio aktivnosti našeg višegodišnjeg programa „Za našu Vuču“. Kroz ovaj projekat planiramo da kupimo materijal i postavimo krov na kapelu, vrata i prozore kao i da završimo elektro-radove.</w:t>
      </w:r>
    </w:p>
    <w:p>
      <w:pPr>
        <w:pStyle w:val="Normal"/>
        <w:jc w:val="both"/>
        <w:rPr>
          <w:b/>
          <w:b/>
        </w:rPr>
      </w:pPr>
      <w:r>
        <w:rPr>
          <w:b/>
        </w:rPr>
        <w:t>Ukoliko kapela ne bude izgrađena, pomeni i saučešća će se i dalje obavljati u malim kućama uglavnom neuslovnim prostorima a mještani ovog i drugih sela koji dolaze na saučešća će i dalje biti izloženi često puta višesatnom stajanju po snijegu, kiši, sunc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>
          <w:lang w:val="sl-SI" w:eastAsia="en-US"/>
        </w:rPr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Cilj programa je da se izgradi kapela u selu Vuča-Berane, da bi se saučešća, dvorenja, pomeni i organizacija sahrana i saučešća iz kuća, izmjestile u kapelu. Konkretni cilj je da mještani sela Vuča i drugih okolnih sela ne budu izloženi prilikom saučešća višesatnom stajanju po kiši, snijegu i suncu.</w:t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Ciljne grupe su 20 porodica koje žive u selu i svi mještani iz okolnih sela koji prisustvuju sahranama i pomenima u selu Vuča-Berane.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Po odobrenju projekta i uplati sredstava predstavnici NVO bi u decembru kupili potrebni materijal za krov kapele, elektro-materijal, prozore i vrata i dovezli u selo Vuča.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 xml:space="preserve"> </w:t>
      </w:r>
      <w:r>
        <w:rPr>
          <w:u w:val="none"/>
          <w:lang w:val="sl-SI" w:eastAsia="en-US"/>
        </w:rPr>
        <w:t xml:space="preserve">Posle prestanka sniježnih padavina tokom marta, aprila i maja 2012 godine NVO bi u saradnji sa mještanima sela, angažujući građevinskog radnika pristupili nastavku aktivnosti na izgradnji kapele, postavljanju krova, postavljanju vrata i prozora i postavljanju elektro instalacije. Kapela je započeta na oko 100 m2 od čega 30 m2 prostorije za prijem saučešća, 50 m2 prostorije za sedjenje i smeštaj lica, 10 m2 prostorije za kuvanje čaja, kafe i pravljenje sendviča i 2 prostorije za mokri čvor (muški i ženski).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Ove aktivnosti ćemo završiti do 31.05.2012 godine.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U toku projekta dva puta bi o realizaciji istog informisali preko novinskih sredstava informisanja. </w:t>
      </w:r>
    </w:p>
    <w:p>
      <w:pPr>
        <w:pStyle w:val="Normal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b/>
          <w:lang w:val="sl-SI" w:eastAsia="en-US"/>
        </w:rPr>
        <w:t>Projekat će trajati 6 mjeseci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ipremna faz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Zakazivanje i održavanje  sastanka NVO i mještana sela i obavještenje o odobrenju projekta i dogovora o realizaciji isto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Aktivnost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Koordinacija projekto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.Kupovina i prevoz materijala iz Berana u s.Vuč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 xml:space="preserve">Izgradnja kapele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>Monitoring i evaluacij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nl-BE" w:eastAsia="en-US"/>
              </w:rPr>
              <w:t>Završna faza, izvještavanj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Sačinjavanje izvještaj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Mještani s.Vuča će biti u situaciji da svakodnevno prate realizaciju projekta, da u istoj učestvuju, te da daju primjedbe i sugestije radi kvalitetnijeg sprovođenja projekta. Projekat bi bio javan i transparentan i dostupan za praćenje i uvid svakom zainteresovanom licu. O sprovođenju projekta bi povremeno informisali preko novinskih sredstava informisanja. Projekat će pratiti članovi upravnog odbora i predsjednik udruženja koji će inače volonterski koordinirati projektom. Razgovor sa mještanima sela će biti jedan od metoda koji će nam poslužiti  kao indikator za uspješnost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 xml:space="preserve">Ovaj projekat ćemo nastaviti obezbjeđenjem sredstava, učešćem na konkursima komisija Vlade, Opštine Beraane i Skupštine CG za raspodjelu sredstava NVO. Takođe, dio sredstava ćemo obezbijediti od dobrovoljnih priloga sadašnjih i ranijih mještana sela Vuča-Beran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91"/>
        <w:gridCol w:w="990"/>
        <w:gridCol w:w="70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Grede, daska colarica i letv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/m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91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91,32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vna konstrukcij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/m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rata ( 5 kom) i 3 prozora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8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87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8, 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8, 32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Sat za struju i ostali elektro materijal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400,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dzbir I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Honorar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5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onorar za 2 radnika za postavljanje krova (bruto)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 za električara (bruto)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5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ordinacija projektom - </w:t>
            </w:r>
            <w:r>
              <w:rPr>
                <w:rFonts w:cs="Arial" w:ascii="Arial" w:hAnsi="Arial"/>
                <w:b/>
                <w:sz w:val="22"/>
                <w:szCs w:val="22"/>
              </w:rPr>
              <w:t>volontersk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II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Hrana i osvježenje za radnik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mjesec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Podzbir IV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578.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978.32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Dakle, Udruženje će obezbijediti od svojih sredstava </w:t>
      </w:r>
      <w:r>
        <w:rPr>
          <w:rFonts w:cs="Arial" w:ascii="Arial" w:hAnsi="Arial"/>
          <w:b/>
          <w:sz w:val="22"/>
          <w:szCs w:val="22"/>
          <w:lang w:val="sl-SI" w:eastAsia="en-US"/>
        </w:rPr>
        <w:t>1 600,00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eura putem dobrovoljnih priloga a obezbijedićemo i prevoz materijala, korišćenjem prevoznih sredstava - kamiona naših članova, što je nematerijalno učešće Udruženja u projektu. Takođe, članovi Udruženja će volonterski pomagati građevinskim radnicima i električaru što je nematerijalno učešće Udruženja u ovom projekt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lang w:val="it-IT" w:eastAsia="en-US"/>
        </w:rPr>
        <w:t>Udruženje  mještana i prijatelja sela Vuče – Berane osnovano i registrovano 13.09.2007 godine je dobrovoljna, samostalna, nepolitička, socijalno-humanitarna organizacija  mještana, prijatelja i poštovalaca sela Vuča koja svojim radom i aktivnošću, postiče i pomaže razvoj sela, infrastrukturu, poboljšanje uslova života mještana sela Vuča kao i uopšte lica u socijalne potrebe, lica sa invaliditetom i drugih ranjivih grupa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</w:t>
      </w:r>
    </w:p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  <w:t>Ciljevi i zadaci Udruženja su:</w:t>
      </w:r>
    </w:p>
    <w:p>
      <w:pPr>
        <w:pStyle w:val="Normal"/>
        <w:jc w:val="both"/>
        <w:rPr>
          <w:b/>
          <w:b/>
          <w:sz w:val="10"/>
          <w:szCs w:val="10"/>
          <w:lang w:val="it-IT" w:eastAsia="en-US"/>
        </w:rPr>
      </w:pPr>
      <w:r>
        <w:rPr>
          <w:b/>
          <w:sz w:val="10"/>
          <w:szCs w:val="10"/>
          <w:lang w:val="it-IT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Okrupljanje mještana i prijatelja sela Vuča koji žele da pomognu akcije Udruženja radi sveukupnog razvoja sela, poboljšanja infrastrukture i stvaranja uslova za bolji život mještana sela;</w:t>
      </w:r>
    </w:p>
    <w:p>
      <w:pPr>
        <w:pStyle w:val="Normal"/>
        <w:numPr>
          <w:ilvl w:val="0"/>
          <w:numId w:val="6"/>
        </w:numPr>
        <w:jc w:val="both"/>
        <w:rPr>
          <w:lang w:val="pl-PL" w:eastAsia="en-US"/>
        </w:rPr>
      </w:pPr>
      <w:r>
        <w:rPr>
          <w:lang w:val="pl-PL" w:eastAsia="en-US"/>
        </w:rPr>
        <w:t>Organizovanje akcija na poboljšanju putne i elektro-mreže sela sa svim okolnim mjestima;</w:t>
      </w:r>
    </w:p>
    <w:p>
      <w:pPr>
        <w:pStyle w:val="Normal"/>
        <w:numPr>
          <w:ilvl w:val="0"/>
          <w:numId w:val="6"/>
        </w:numPr>
        <w:jc w:val="both"/>
        <w:rPr>
          <w:lang w:val="pl-PL" w:eastAsia="en-US"/>
        </w:rPr>
      </w:pPr>
      <w:r>
        <w:rPr>
          <w:lang w:val="pl-PL" w:eastAsia="en-US"/>
        </w:rPr>
        <w:t>Razne vrste pomoći licima u stanju socijalne potrebe, licima sa invaliditetom i ostalim ranjivim kategorijama stanovništva širom Crne Gore;</w:t>
      </w:r>
    </w:p>
    <w:p>
      <w:pPr>
        <w:pStyle w:val="Normal"/>
        <w:numPr>
          <w:ilvl w:val="0"/>
          <w:numId w:val="6"/>
        </w:numPr>
        <w:jc w:val="both"/>
        <w:rPr>
          <w:lang w:val="pl-PL" w:eastAsia="en-US"/>
        </w:rPr>
      </w:pPr>
      <w:r>
        <w:rPr>
          <w:lang w:val="pl-PL" w:eastAsia="en-US"/>
        </w:rPr>
        <w:t>Organizovanje raznih aktivnosti na poboljšanju uslova života i rada u selu i šire;</w:t>
      </w:r>
    </w:p>
    <w:p>
      <w:pPr>
        <w:pStyle w:val="Normal"/>
        <w:numPr>
          <w:ilvl w:val="0"/>
          <w:numId w:val="6"/>
        </w:numPr>
        <w:jc w:val="both"/>
        <w:rPr>
          <w:lang w:val="pl-PL" w:eastAsia="en-US"/>
        </w:rPr>
      </w:pPr>
      <w:r>
        <w:rPr>
          <w:lang w:val="pl-PL" w:eastAsia="en-US"/>
        </w:rPr>
        <w:t>Pomoć najugroženijim mještanima i prijateljima sela, posebno starim, iznemoglim i osobama sa invaliditetom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Rad na informisanju javnosti o problemima sa kojima se susreću mještani sela Vuča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Iniciranje novih ideja i aktivnosti u radu koji pomažu revitalizaciji sela Vuča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Ostvarivanje saradnje sa državnim i drugim organima i pojedincima radi stvaranja povoljnijih uslova za život i rad u selu Vuča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Preduzimanje aktivnosti radi formiranja sličnih udruženja u susjednim mjestima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Saradjuje sa ranijim mještanima i prijateljima sela u inostranstvu sa ciljem zajedničke pomoći selu Vuča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Razne vrste vaninstitucionalnog obrazovanja i vaspitanja, posebno osobama sa smetnjama u razvoju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>Doprinosi promociji i afirmaciji sela Vuča kao seosko – planinskom turistričkom mjestu;</w:t>
      </w:r>
    </w:p>
    <w:p>
      <w:pPr>
        <w:pStyle w:val="Normal"/>
        <w:numPr>
          <w:ilvl w:val="0"/>
          <w:numId w:val="6"/>
        </w:numPr>
        <w:jc w:val="both"/>
        <w:rPr>
          <w:lang w:val="it-IT" w:eastAsia="en-US"/>
        </w:rPr>
      </w:pPr>
      <w:r>
        <w:rPr>
          <w:lang w:val="it-IT" w:eastAsia="en-US"/>
        </w:rPr>
        <w:t xml:space="preserve">Vrši ostale poslove i ostvaruje zadatke koji proizilaze iz odgovarajućih pozitivno-pravnih propisa, odluka i drugih organa i subjekata. </w:t>
      </w:r>
    </w:p>
    <w:p>
      <w:pPr>
        <w:pStyle w:val="Normal"/>
        <w:jc w:val="both"/>
        <w:rPr/>
      </w:pPr>
      <w:r>
        <w:rPr>
          <w:b/>
          <w:lang w:val="it-IT" w:eastAsia="en-US"/>
        </w:rPr>
        <w:t>Misija</w:t>
      </w:r>
      <w:r>
        <w:rPr>
          <w:lang w:val="it-IT" w:eastAsia="en-US"/>
        </w:rPr>
        <w:t xml:space="preserve"> Udruženja je kvalitetniji život mještana sela </w:t>
      </w:r>
      <w:r>
        <w:rPr>
          <w:b/>
          <w:lang w:val="it-IT" w:eastAsia="en-US"/>
        </w:rPr>
        <w:t>vizija</w:t>
      </w:r>
      <w:r>
        <w:rPr>
          <w:lang w:val="it-IT" w:eastAsia="en-US"/>
        </w:rPr>
        <w:t xml:space="preserve"> povratak bivših mještana u selo Vuča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  <w:lang w:val="it-IT" w:eastAsia="en-US"/>
        </w:rPr>
        <w:t>Donatori</w:t>
      </w:r>
      <w:r>
        <w:rPr>
          <w:lang w:val="it-IT" w:eastAsia="en-US"/>
        </w:rPr>
        <w:t xml:space="preserve"> Udruženja su do sada bili Opština Berane (Komisija za raspodjelu sredstava NVO 2008 i 2009 dodine ukupno 800,00 eura), Komisija Skupštine CG (2007 godine- 800,00 eura, 2008 godine – 2 000,00 eura i 2011 godine- 1 000,00 eura.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Sva ta sredstva smo do sada upotrijebili za izgradnju kapele u selu Vuča- Berane. Inače, udruženje pored tih pomoći na izgradnji kapele, organizuje aktivnosti na pomoći u košenju livada i obrađivanju imanja i na sanaciji seoskih puteva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Do sada Udruženje iako je konkurisalo 2008, 2009 i 2010 godine nije dobilo sredstva od Komisije Vlade za raspodjelu sredstava NVO. </w:t>
      </w:r>
    </w:p>
    <w:p>
      <w:pPr>
        <w:pStyle w:val="Normal"/>
        <w:jc w:val="both"/>
        <w:rPr/>
      </w:pPr>
      <w:r>
        <w:rPr>
          <w:b/>
          <w:lang w:val="it-IT" w:eastAsia="en-US"/>
        </w:rPr>
        <w:t>Naši partneri</w:t>
      </w:r>
      <w:r>
        <w:rPr>
          <w:lang w:val="it-IT" w:eastAsia="en-US"/>
        </w:rPr>
        <w:t xml:space="preserve"> su mještani sela Vuča, mještani drugih sela, predstavnici mjesne zajednice Lubnice-Berane, kao i slična NVO, kao npr Udruženje ratara – Berane, Udruženje povrtlara – Berane, Udruženje penzionera- Berane. Dakle, imamo dobru saradnju sa NVO sektorom čak i sa dva udruženja iz Srbije kao i sa lokalnim, državnim i drugim organima.</w:t>
      </w:r>
    </w:p>
    <w:p>
      <w:pPr>
        <w:pStyle w:val="Normal"/>
        <w:jc w:val="both"/>
        <w:rPr/>
      </w:pPr>
      <w:r>
        <w:rPr>
          <w:b/>
          <w:lang w:val="it-IT" w:eastAsia="en-US"/>
        </w:rPr>
        <w:t xml:space="preserve">UPRAVNI ODBOR </w:t>
      </w:r>
      <w:r>
        <w:rPr>
          <w:lang w:val="it-IT" w:eastAsia="en-US"/>
        </w:rPr>
        <w:t xml:space="preserve"> čine 5 članova: Korać Radisav – predsjednik upravnog odbora (profesor u penziji), Božović Vojin, Šekularac Radmila, Božović Radovan i Božović Rosa. Predsjednik Udruženja je Korać Vučeta a zamjenik Božović Vuksan. </w:t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Za realizaciju projekta</w:t>
      </w:r>
      <w:r>
        <w:rPr>
          <w:lang w:val="it-IT" w:eastAsia="en-US"/>
        </w:rPr>
        <w:t xml:space="preserve"> je odgovoran predsjednik Udruženja Korać Vučeta, penzioner, SSS koji ovim i drugim aktivnostima u ovom NVO koordinira besplatno već 3 godine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U prilogu dostavljamo specifikaciju- profakture za kupovinu daski, letvi i ostalog krovnog materijala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5687" w:leader="none"/>
        </w:tabs>
        <w:rPr>
          <w:lang w:val="it-IT" w:eastAsia="en-US"/>
        </w:rPr>
      </w:pPr>
      <w:r>
        <w:rPr>
          <w:lang w:val="it-IT" w:eastAsia="en-US"/>
        </w:rPr>
        <w:tab/>
        <w:t>Predsjednik Udruženj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it-IT" w:eastAsia="en-US"/>
        </w:rPr>
      </w:pPr>
      <w:r>
        <w:rPr>
          <w:lang w:val="it-IT" w:eastAsia="en-US"/>
        </w:rPr>
        <w:tab/>
        <w:t>Vučeta Korać</w:t>
      </w:r>
    </w:p>
    <w:p>
      <w:pPr>
        <w:pStyle w:val="Normal"/>
        <w:spacing w:before="0" w:after="20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47:00Z</dcterms:created>
  <dc:creator>User</dc:creator>
  <dc:description/>
  <dc:language>en-US</dc:language>
  <cp:lastModifiedBy>marko.vukasevic</cp:lastModifiedBy>
  <dcterms:modified xsi:type="dcterms:W3CDTF">2011-12-07T13:47:00Z</dcterms:modified>
  <cp:revision>2</cp:revision>
  <dc:subject/>
  <dc:title/>
</cp:coreProperties>
</file>